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Követelményrendszer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övénytermeszté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antárgyb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5/2016. tanév I. félé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övénytermesztés tantárgy a Gazdasági és vidékfejlesztési agrármérnök BSc alapszakon, az II. évfolyam I. félévben kerül oktatásra, négy óra elmélettel és két óra gyakorlattal hetenként.  A tantárgy a félév végén kollokviummal zárul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A tantárgyhoz rendelt kredit:</w:t>
      </w:r>
      <w:r>
        <w:rPr>
          <w:sz w:val="24"/>
          <w:szCs w:val="24"/>
        </w:rPr>
        <w:tab/>
        <w:t xml:space="preserve"> 5</w:t>
      </w:r>
    </w:p>
    <w:p>
      <w:pPr>
        <w:pStyle w:val="Normal"/>
        <w:ind w:left="3402" w:hanging="3402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Előtanulmányi kötelezettség: </w:t>
      </w: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félév elismerésének feltételei a következők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sz w:val="24"/>
          <w:szCs w:val="24"/>
        </w:rPr>
      </w:pPr>
      <w:r>
        <w:rPr>
          <w:sz w:val="24"/>
          <w:szCs w:val="24"/>
        </w:rPr>
        <w:t>ajánlott az elméleti és a gyakorlati órák rendszeres látoga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sz w:val="24"/>
          <w:szCs w:val="24"/>
        </w:rPr>
      </w:pPr>
      <w:r>
        <w:rPr>
          <w:sz w:val="24"/>
          <w:szCs w:val="24"/>
        </w:rPr>
        <w:t>a félév során két eredményes zárthelyi dolgozat megír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egy gyakorlati beszámoló a szorgalmi időszak végén, amely a termesztett növényeink latin tudományos nevét, morfológiai ismeretét, magismeretet, a leggyakoribb kártevők, szántóföldi károsítók ismeretét, és a gyakrabban előforduló gyomnövények ismeretét kéri számon, illetve ellenőr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ét zárthelyi és a pót zárthelyi pontozása</w:t>
      </w:r>
      <w:r>
        <w:rPr>
          <w:sz w:val="24"/>
          <w:szCs w:val="24"/>
        </w:rPr>
        <w:t>:</w:t>
      </w:r>
    </w:p>
    <w:p>
      <w:pPr>
        <w:pStyle w:val="Normal"/>
        <w:ind w:left="2832" w:firstLine="708"/>
        <w:jc w:val="both"/>
        <w:rPr/>
      </w:pPr>
      <w:r>
        <w:rPr>
          <w:sz w:val="24"/>
          <w:szCs w:val="24"/>
        </w:rPr>
        <w:t>jeles(5)</w:t>
        <w:tab/>
        <w:tab/>
        <w:t>31 - 36 pont</w:t>
      </w:r>
    </w:p>
    <w:p>
      <w:pPr>
        <w:pStyle w:val="Normal"/>
        <w:ind w:left="2832" w:firstLine="708"/>
        <w:jc w:val="both"/>
        <w:rPr/>
      </w:pPr>
      <w:r>
        <w:rPr>
          <w:sz w:val="24"/>
          <w:szCs w:val="24"/>
        </w:rPr>
        <w:t>jó(4)</w:t>
        <w:tab/>
        <w:tab/>
        <w:tab/>
        <w:t>29 - 30 pont</w:t>
      </w:r>
    </w:p>
    <w:p>
      <w:pPr>
        <w:pStyle w:val="Normal"/>
        <w:ind w:left="2832" w:firstLine="708"/>
        <w:jc w:val="both"/>
        <w:rPr/>
      </w:pPr>
      <w:r>
        <w:rPr>
          <w:sz w:val="24"/>
          <w:szCs w:val="24"/>
        </w:rPr>
        <w:t>közepes(3)</w:t>
        <w:tab/>
        <w:tab/>
        <w:t>25 - 28 pont</w:t>
      </w:r>
    </w:p>
    <w:p>
      <w:pPr>
        <w:pStyle w:val="Normal"/>
        <w:ind w:left="2832" w:firstLine="708"/>
        <w:jc w:val="both"/>
        <w:rPr/>
      </w:pPr>
      <w:r>
        <w:rPr>
          <w:sz w:val="24"/>
          <w:szCs w:val="24"/>
        </w:rPr>
        <w:t>elégséges(2)</w:t>
        <w:tab/>
        <w:tab/>
        <w:t>21 - 24 pont</w:t>
      </w:r>
    </w:p>
    <w:p>
      <w:pPr>
        <w:pStyle w:val="Normal"/>
        <w:ind w:left="2832" w:firstLine="708"/>
        <w:jc w:val="both"/>
        <w:rPr/>
      </w:pPr>
      <w:r>
        <w:rPr>
          <w:sz w:val="24"/>
          <w:szCs w:val="24"/>
        </w:rPr>
        <w:t>elégtelen(1)</w:t>
        <w:tab/>
        <w:tab/>
        <w:t>&lt; 20 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antárgyi gyakorlatok pótlására lehetőség nincs. Zárthelyi dolgozatok pótlása egy alkalommal lehetséges, a megadott pót-zárthelyi időpontban. Amennyiben ez a pót-zárthelyi nem eredményes a félév nem kerül aláírásra. A gyakorlati beszámoló pótlására utóvizsgán, a vizsgaidőszakban kerülhet sor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tantárgy kötelező és ajánlott irodalm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: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Nyiri L. szerk (1993): Földműveléstan, Mezőgazda Kiadó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Iványi K.- Kismányoky T. – Ragasits I. (1994): Növénytermesztés, Mg-i Kiadó, Budapest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orváth J. (2004): Növényvédelmi-Növényorvosi alapismeretek, Egyetemi jegyzet, Kaposvár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Petrasovits I. (1988): Az agrohidrológia főbb kérdései. Akadémiai Kiadó, Budapest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Péczely G. (1998): Éghajlattan. Nemzeti Tankönyvkiadó, Budapest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jánlott irodalom: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Bocz E. (1992): Szántóföldi növénytermesztés, Mezőgazdasági Kiadó, Budape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Zárthelyi dolgozatok időpontjai: </w:t>
      </w:r>
      <w:r>
        <w:rPr>
          <w:b/>
          <w:sz w:val="24"/>
          <w:szCs w:val="24"/>
        </w:rPr>
        <w:t>6. tanítási hét; 11. tanítási hét; 14. tanítási hét (pót zárthelyi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posvár, 2015. szeptembe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Dr. Keszthelyi Sándor</w:t>
      </w:r>
    </w:p>
    <w:p>
      <w:pPr>
        <w:pStyle w:val="Normal"/>
        <w:ind w:left="4678" w:hanging="0"/>
        <w:jc w:val="center"/>
        <w:rPr/>
      </w:pPr>
      <w:r>
        <w:rPr>
          <w:sz w:val="24"/>
          <w:szCs w:val="24"/>
        </w:rPr>
        <w:t>egyetemi docens</w:t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10:00Z</dcterms:created>
  <dc:creator>Simom Anita</dc:creator>
  <dc:description/>
  <cp:keywords/>
  <dc:language>en-US</dc:language>
  <cp:lastModifiedBy>Stanics Judit</cp:lastModifiedBy>
  <cp:lastPrinted>2014-10-08T11:29:00Z</cp:lastPrinted>
  <dcterms:modified xsi:type="dcterms:W3CDTF">2015-08-05T09:27:00Z</dcterms:modified>
  <cp:revision>16</cp:revision>
  <dc:subject/>
  <dc:title>TAKARMÁNYNÖVÉNY TERMESZTÉS</dc:title>
</cp:coreProperties>
</file>